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верь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0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60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Углич, 152615, Ярославская область, г. Углич, ул. Ольги Берггольц, 15А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11"/>
        <w:gridCol w:w="1584"/>
        <w:gridCol w:w="2514"/>
        <w:gridCol w:w="455"/>
        <w:gridCol w:w="8"/>
        <w:gridCol w:w="4553"/>
        <w:gridCol w:w="11"/>
      </w:tblGrid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5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5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591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594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579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Ярославская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льги Берггольц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153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унконковых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4553"/>
        <w:gridCol w:w="4573"/>
      </w:tblGrid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унконковых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15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льги Берггольц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Яросла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57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59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59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559"/>
        <w:gridCol w:w="1417"/>
        <w:gridCol w:w="1418"/>
        <w:gridCol w:w="2409"/>
      </w:tblGrid>
      <w:tr>
        <w:trPr>
          <w:trHeight w:val="2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0"/>
        <w:gridCol w:w="1027"/>
        <w:gridCol w:w="1021"/>
        <w:gridCol w:w="1023"/>
        <w:gridCol w:w="1021"/>
        <w:gridCol w:w="1020"/>
        <w:gridCol w:w="1018"/>
        <w:gridCol w:w="1051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истрационный №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еревозок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6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: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29"/>
        <w:gridCol w:w="1029"/>
        <w:gridCol w:w="1020"/>
        <w:gridCol w:w="1022"/>
        <w:gridCol w:w="5"/>
        <w:gridCol w:w="1017"/>
        <w:gridCol w:w="5"/>
        <w:gridCol w:w="1013"/>
        <w:gridCol w:w="1018"/>
        <w:gridCol w:w="5"/>
        <w:gridCol w:w="1048"/>
        <w:gridCol w:w="7"/>
      </w:tblGrid>
      <w:tr>
        <w:trPr>
          <w:trHeight w:val="252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истрационный №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70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6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2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90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: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Consolas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Impact" w:hAnsi="Impact" w:eastAsia="Times New Roman" w:cs="Impact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6:00Z</dcterms:created>
  <dc:creator/>
  <dc:description/>
  <dc:language>en-US</dc:language>
  <cp:lastModifiedBy/>
  <dcterms:modified xsi:type="dcterms:W3CDTF">2018-02-13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